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ижне – Сыпов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КРУЖАЮЩИ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3-го 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1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 Мухаметханова Р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/>
        <w:t>Пояснительная записк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ат программ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3 класса  МКОУ «Нижне -Сыповская ООШ»  Уинского района Пермского кр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и и задачи программы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курса «Окружающий мир: Мир вокруг нас» в начальной школе направлено на достижение следующи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м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содержания курса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сознание ребёнком ценности, целостности и многообразия окружающего мира, своего места в нё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формирование модели безопасного поведения в условиях повседневной жизни и в различных опасных и 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формирование психологической культуры и компетенции для обеспечения эффективного и безопасного взаимодействия в социу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Государственному образовательному стандарту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разработана на основ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х результатов начального общего образования 2012г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образовательного учреждения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</w:t>
              <w:softHyphen/>
              <w:t>тельных учреждениях, на 2016/2017 учебный г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и роль учебной дисциплин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      <w:softHyphen/>
              <w:t>ли учащихся в повседневном общении со своими детьми, поддерживали их познавательные инициативы, пробужда</w:t>
              <w:softHyphen/>
              <w:t>емые на уроках. Это могут быть и конкретные задания для домашних опытов и наблюдений, чтения и получения информации от взросл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ифика программ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 курса «Окружающий мир» состоит в том, что он, имея ярко выраженный интегративный характер, соеди</w:t>
              <w:softHyphen/>
              <w:t>няет в равной мере природоведческие, обществоведческие, исторические знания и даёт обучающемуся материал е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енных и социально-гуманитарных наук, необходимый для целостного и системного видения мира в его важнейших взаимосвяз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р содержания курса «Окружающий мир» осуществлён на основе следующих ведущих ид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дея многообразия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идея целостности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идея уважения к ми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названными ведущими идеями осо</w:t>
              <w:softHyphen/>
      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      <w:softHyphen/>
              <w:t>тов с помощью специально разработанного для начальной школы атласа-определителя; 2) моделирование экологиче</w:t>
              <w:softHyphen/>
      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      <w:softHyphen/>
      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курса изучается модуль по ПДД в объеме 10 час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содержательные линии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      <w:softHyphen/>
              <w:t>мет «Окружающий мир» использует и тем самым подкрепляет умения, полученные на уроках чтения, русского языка и мате</w:t>
              <w:softHyphen/>
              <w:t>матики, музыки и изобразительного искусства, технологии и физической культуры, совместно с ними приучая детей к ра</w:t>
              <w:softHyphen/>
              <w:t>ционально-научному и эмоционально-ценностному постиже</w:t>
              <w:softHyphen/>
              <w:t>нию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учащихся, воспитание у них любви к своему городу (селу), к своей Род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программ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а. Человек. Общество. Что такое экология. Природа в опасности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та удивительная прир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. Разнообразие веществ. Воздух и его охрана. Вода. Превращения и круговороты воды. Берегите воду! Как разрушаются камни. Что такое почва. Разнообразие растений. Солнце, растения и мы с вами. Размножение и развитие растений. Охрана растений. Разнообразие животных. Кто что есть? Размножение и развитие животных. Охрана животных. В царстве грибов. Великий круговорот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ы и наше здоровь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. Органы чувств. Надежная защита организма. Опора тела и движение. Наше питание. Дыхание и кровообращение. Умей предупреждать болезни. Здоровый образ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ша безопас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 Чтобы путь был счастливым. Дорожные знаки. Опасные места. Природа и наша безопасность. Экологическая безопас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му учит эконом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. Природные богатства и труд людей – основа экономики. Полезные ископаемые. Растениеводство. Животноводство. Какая бывает промышленность. Что такое деньги. Государственный бюджет. Семейный бюджет. Экономика и эколог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утешествия по городам и стран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 Наши ближайшие соседи. На севере Европы. Что такое Бенилюкс. В центре Европы. По Франции и Великобритании. На юге Европы. По знаменитым местам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уль ПД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организации образовательного процесса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предусматривает проведение традиционных уроков, обобщающих уроков, урок-зачёт,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прохождения программы обучающиеся посещают урочные занятия, экскурс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и формы контроля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 оценка знаний и умений обучающихся проводится с помощью итогового теста или контрольной работы, которые включают вопросы (задания) по основным проблемам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по изучению каждого основного раздела проводится в форме устного опроса, самостоятельных работ,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воение курса «Окружающий мир» вносит существенный вклад в достиж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ого об</w:t>
              <w:softHyphen/>
              <w:t>разования, а имен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формирование основ российской гражданской иден</w:t>
              <w:softHyphen/>
      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      <w:softHyphen/>
              <w:t>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формирование целостного, социально ориентированного взгляда на мир в его органичном единстве и разнообразии при</w:t>
              <w:softHyphen/>
              <w:t>роды, народов, культур и религ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формирование уважительного отношения к иному мне</w:t>
              <w:softHyphen/>
              <w:t>нию, истории и культуре других нар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владение начальными навыками адаптации в динамично изменяющемся и развивающемся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формирование эстетических потребностей, ценностей и чув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развитие навыков сотрудничества со взрослыми и свер</w:t>
              <w:softHyphen/>
              <w:t>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формирование установки на безопасный, здоровый об</w:t>
              <w:softHyphen/>
              <w:t>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курса «Окружающий мир» играет значительную роль в достиже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тапредметны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зульта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ого образования, таких ка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своение способов решения проблем творческого и по</w:t>
              <w:softHyphen/>
              <w:t>исков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      <w:softHyphen/>
              <w:t>фективные способы достижения результ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освоение начальных форм познавательной и личностной рефлекс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использование знаково-символических средств пред</w:t>
              <w:softHyphen/>
              <w:t>ставления информации для создания моделей изучаемых объ</w:t>
              <w:softHyphen/>
              <w:t>ектов и процессов, схем решения учебных и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активное использование речевых средств и средств ин</w:t>
              <w:softHyphen/>
              <w:t>формационных и коммуникационных технологий (ИКТ) для решения коммуникативных и познавате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использование различных способов поиска (в справочных источниках и открытом учебном информационном простран</w:t>
              <w:softHyphen/>
              <w:t>стве сети Интернет), сбора, обработки, анализа, организации, передачи и интерпретации информации в соответствии с ком</w:t>
              <w:softHyphen/>
              <w:t>муникативными и познавательными задачами и технологиями учебного предмета «Окружающий ми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овладение логическими действиями сравнения, анализа, синтеза, обобщения, классификации по родовидовым при</w:t>
              <w:softHyphen/>
              <w:t>знакам, установления аналогий и причинно-следственных связей, построения рассуждений, отнесения к известным понят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готовность слушать собеседника и вести диалог; готов</w:t>
              <w:softHyphen/>
      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овладение начальными сведениями о сущности и осо</w:t>
              <w:softHyphen/>
      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      <w:softHyphen/>
              <w:t xml:space="preserve">ющий мир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овладение базовыми предметными и межпредметными понятиями, отражающими существенные связи и отношения между объектами и процес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умение работать в материальной и информационной сре</w:t>
              <w:softHyphen/>
              <w:t>де начального общего образования (в том числе с учебными моделями) в соответствии с содержанием учебного предмета «Окружающий ми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изучении курса «Окружающий мир» достигаются следу</w:t>
              <w:softHyphen/>
              <w:t xml:space="preserve">ющ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нимание особой роли России в мировой истории, вос</w:t>
              <w:softHyphen/>
              <w:t>питание чувства гордости за национальные свершения, откры</w:t>
              <w:softHyphen/>
              <w:t>тия, поб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) 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уем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К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К «Школа России». Издательство М. : Просвещение, 2013 г. Плешаков А.А. Окружающий мир 3 кл Учебник для общеобразовательных учреждений в 2 ч. – М.: Просвещение, 2013. Плешаков А.А. Рабочая тетрадь –1,2 части  М.: Просвещение, 2013. Электронное приложение к учебнику Плешакова А.А. «Окружающий мир» 3 кл. Тесты по окружающему миру 3 кл. Плешаков А. 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и сроки изучения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изучение курса отводится 2 часа в неделю, всего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8 ча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 I четверти – 17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  II четверти – 14 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 III  четверти – 20 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IV  четверти – 17 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 – тематический</w:t>
        <w:tab/>
        <w:t xml:space="preserve"> пла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 (68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5"/>
        <w:gridCol w:w="49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 – 17 ч.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а. Человек. Общество. Что такое экология. Природа в опасности!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9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Эта удивительная при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. Разнообразие веществ. Воздух и его охрана. Вода. Превращения и круговороты воды. Берегите воду! Как разрушаются камни. Что такое почва. Разнообразие растений. Солнце, растения и мы с вами. Размножение и развитие растений. Охрана растений. Разнообразие животных. Кто что есть? Размножение и развитие животных. Охрана животных. В царстве грибов. Великий круговорот жизн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11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ы и наше здоровь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. Органы чувств. Надежная защита организма. Опора тела и движение. Наше питание. Дыхание и кровообращение. Умей предупреждать болезни. Здоровый образ жизн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ша безопас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 Чтобы путь был счастливым. Дорожные знаки. Опасные места. Природа и наша безопасность. Экологическая безопасност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ему учит эконом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. Природные богатства и труд людей – основа экономики. Полезные ископаемые. Растениеводство. Животноводство. Какая бывает промышленность. Что такое деньги. Государственный бюджет. Семейный бюджет. Экономика и эколог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утешествия по городам и странам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 Наши ближайшие соседи. На севере Европы. Что такое Бенилюкс. В центре Европы. По Франции и Великобритании. На юге Европы. По знаменитым местам мир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уль ПДД (10 ч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ий пла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ий мир (68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709"/>
        <w:gridCol w:w="851"/>
        <w:gridCol w:w="141"/>
        <w:gridCol w:w="2977"/>
        <w:gridCol w:w="1985"/>
        <w:gridCol w:w="1701"/>
        <w:gridCol w:w="2409"/>
        <w:gridCol w:w="993"/>
        <w:gridCol w:w="992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421" w:hRule="atLeast"/>
        </w:trPr>
        <w:tc>
          <w:tcPr>
            <w:tcW w:w="15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- 17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к устроен мир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рирода? Разнообразие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ч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  <w:p>
            <w:pPr>
              <w:pStyle w:val="Normal"/>
              <w:spacing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ировать  понятиями: неживая природа, живая природа организм, биология, царства, бактерии, микроско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компоненты живой и неживой природы, уметь объяснить взаимосвязь  в природе и между природой и человеком. Выполнять правила поведения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бирать информацию о выдающихся земля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паре и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 и достижения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. Внутренний мир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 чем человек отличается от других объектов живой природы. Выделять  ступени познания: восприятие, память, мышление, вообра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в чем отличие человека от животного как существа разум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. Работа с карт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 понятия государство,территория. Определять  герб, флаг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что такое общество, как себя вести в обществе, уважительно относиться ко всем люд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глазами эколога.  Составление экологических прав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з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ть  экологию от других похожих наук.   Определять  экологические свя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ценивать возможные последствия поступков. Знать о взаимосвязях живых систем и неживой природы, знать отрицательное влияние человека на экологическое состояние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объекты неживой и живой природ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авливать связи м/у живой и неживой природо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пар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казывать (по наблюдениям) о сезонных явлениях в жизни дер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результаты своих достижений на экскурс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слеживать взаимосвязь осенних явлений в живой природе с явлениями в неживой природ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а рисунке знакомые созвезд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поставлять иллюстрацию с описанием созвезд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созвездия Орион, Лебедь, Кассиопе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информацию о созвездиях в дополнительной литературе, Интернете; осуществлять самопровер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горные породы и минерал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растения с помощью атласа-определител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эстетическое воздействие растений на челове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авливать взаимосвязи в природ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изучаемые взаимосвяз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ценивать свои достижения.сравнивать и различать дикорастущие и культурные раст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уществлять контроль и коррек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информацию о растени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суждать материалы книги «Великан на поляне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внивать и различать диких и домашних животны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казывать о значении домашних животных и уходе за ни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знавать комнатные растения на рисунках, осуществлять самопроверку;.</w:t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ифицировать объекты природы по существенным признакам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объекты неживой и живой природы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авливать связи м/у живой и неживой природой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в паре.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казывать (по наблюдениям) о сезонных явлениях в жизни дерева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результаты своих достижений на экскурсии.</w:t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групп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в опасности!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 правила поведения в природе,   правильно вести себя в зелёной зоне. Различать некоторые виды растений и животных, занесённых в Красную книг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ести наблюдения в природе. Умение оценивать возможные последствия поступ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Моделирование влияния человека на природу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работать с тестовыми заданиями и применять полученные знания на прак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работать самостоятельно в заданном темп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кий. Тест по тем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 удивительная прир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экскурсия. Многообразие природы. Изменения в природе под влиянием человека.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 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ести наблюдения в природе под руководством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, вещества, частиц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рога, ее элементы и правила поведения на 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понятия: тело, вещество, част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исывать объекты, сравнивать их. Знать что такое тела, вещества, частицы из чего они состоят, в чем их различ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веществ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вещества: соль, сахар, крахмал, кислота.   Правильно  пользоваться этими веществ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классифицировать, обобщать. Знать о свойствах веществ, которые используют в быту, каким путем  и из чего они произош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 и его охран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шеходные переходы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состав и свойства возду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ести наблюдения. Знать состав и физические свойства воздуха, значение воздуха для человека растений,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. Практическая работа «Обнаружение крахмала в продуктах питания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. Свойства в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основные свойства воды. Знать о значении воды для живых существ.   Очищать  воду с помощью филь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8" w:leader="none"/>
              </w:tabs>
              <w:spacing w:before="0" w:after="200"/>
              <w:ind w:right="-1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писывать объекты, сравнивать их. Знать свойства воды, значение экологически чистой воды в жизни растений, животных, людей. Знать что такое круговорот воды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8" w:leader="none"/>
              </w:tabs>
              <w:spacing w:before="0" w:after="200"/>
              <w:ind w:right="-1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8" w:leader="none"/>
              </w:tabs>
              <w:spacing w:before="0" w:after="200"/>
              <w:ind w:right="-1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8" w:leader="none"/>
              </w:tabs>
              <w:snapToGrid w:val="false"/>
              <w:spacing w:before="0" w:after="200"/>
              <w:ind w:right="-1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вращения и круговорот  воды в природ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язывать  круговорот воды с её свойствами. Применять  понятия: испарение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орот в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войства воды, значение экологически чистой воды в жизни растений, животных, людей. Знать что такое круговорот воды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Свойства воды. Очистка загрязненной воды с помощью фильтр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егите воду!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регулируемые перекрест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причины загрязнения водоёмов, меры охраны водоёмов от загряз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с алгоритмом. Знать причины загрязнения водоемов, уметь  пропагандировать охрану водое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по теме «Воздух и вода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разрушаются камни!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з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причины разрушения твёрдых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, что такое горные породы, и от каких факторов происходит их разруш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дополнительной лите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почва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основные свойства почвы, состав почвы.  Определять  наличие разных компонентов Углубить представление учащихся о почве как верхнем плодородном слое земли; выделить основные свойства почвы и ее состав, познакомить с процессом образования почвы, обратить внимание на нестабильность почвенного слоя и разрушительную деятельность человека.. в поч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иться личным опыт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ть что такое почва, ее состав, происхождение. Знать о нестабильности почвенного слоя и разрушительной деятельност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Свойства почвы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ируемые перекрестки. Светоф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ть  растения одной группы от другой, Знать основную классификацию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пар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ть разнообразие растений, их характерные особ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Рассматривание живых и гербарных растений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, растения и мы с вами.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ЧЕТ по ПД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 взаимосвязь солнца, растений и человека.  Составлять  схему дыхания и питания раст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взаимосвязи солнечной энергии, зеленых растений и живых организмов, усвоить роль растений в поддержании жизни на Земл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ести наблюдения. Умение описывать объекты, сравнива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 – 14 ч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растений.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ировщик и его сигнал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 этапы развития растения из семени, способы размножения раст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собенности распространения плодов и семян растений, иметь представление  о размножении и развитии растений из семян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ести наблюдения. Умение описывать объекты, сравнивать их. Умение работать с учеб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Рассматривание плодов и семян растений. Определение признаков их приспособленности к распространению ветром, животным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, почему многие растения становятся редкими. Применять  основные экологические правила, которые для каждого человека должны стать нормой поведения в при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классифицировать, обобща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ть в каких условиях благоприятно прорастание семян, уметь бережно относиться к расте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тический.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тения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ездка в автобусе, троллейбусе и в трамв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 классификацию животных и их групповые признаки.   Относить  животное к определённой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классифицировать, обобщать. Познакомиться  с разнообразием видового состава животных на Земле и классификацией по их групповым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что ест?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з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классификацию животных по типу пищи.   Составлять  цепи 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питании животных, приспособленность животных к добыванию пищи и защите от враг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дополнительной литературой. Умение делиться личным опы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идимая сеть и невидимая пирамид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рожные знаки и дорожная размет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 взаимосвязи между растениями и животными дубового леса. Узнавать  обитателей дубовых ле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сетях питания и об экологической пирамиде. Бережно относиться к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учителя и ответы товарищей,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животн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размножения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 с размножением и развитием животных, уметь сравнив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лушать учителя и ответы товарищей,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по тем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животных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причины исчезновения животных. Применять экологические правила, которые должны выполнять люд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, какие животные внесены в Красную книгу, охранять и бережно относиться ко всем животным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Животные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арстве гриб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де можно и где нельзя игр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з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 съедобные и несъедобные грибы.  Определять  строение шляпочного гриба. Выполнять  правила сбора гриб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собенности строения и способ питания шляпочных грибов; о роли грибов в жизни леса; уметь распознавать съедобные и ядовитые грибы; знать  с правила сбора гриб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Классификация грибов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круговорот жизн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 основные звенья круговорота жизни.   Устанавливать  взаимосвязь между ни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ся с круговоротом жизни на Земле и основными звеньями этого круговорота, знать движение энергии в круговороте веществ в природ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ссужд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Эта удивительная прир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контрол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по разделу «Эта удивительная природ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авила поведения в при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самостоятель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по раздел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Эта удивительная природа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 и наше здоровь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 внутреннее строение организма человека.   Показывать внутренние органы на модели человек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 о системе органов человека, знать о взаимосогласованности и ритмичности в работе всех органов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ывать и показывать внешние части тела челове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внутреннее строение тела челове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казывать о своём режиме дн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рациональный режим дня школьни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суждать сбалансированное питание школьни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улировать правила личной гигиены и соблюдать 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лировать сигналы светофоров;-характеризовать свои действия как пешехода при различных сигнал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дорожные знаки и ;-формулировать правила движения по загородной дорог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яснять потенциальную опасность бытовых предметов и ситуаций;-формулировать правила безопасного поведения в быту;- характеризовать пожароопасные предметы;-запомнить правила предупреждения пожа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вызов пожарной охраны по обычному и мобильному телефону;-рассказывать о назначении предметов противопожарной безопас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чет по ПД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пок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ый по ПД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>Как человек вос</w:t>
              <w:softHyphen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нимает окру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ющий м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 органы чувств и их значение для человека. Беречь  органы чув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сновные органы чувств, правила гиены органов чувст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ёжная защита орган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 первую помощь при небольших поврежд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коже как покровном органе; уметь ухаживать за коже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, работать в па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ерть – 20 ч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а тела и дви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ть  основные кости скелета. Применять  правила посадки за столом и выполня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строение и значение опорно-двигательной сис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р</w:t>
              <w:softHyphen/>
              <w:t>ганы пищевар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 правила питания.  Устанавливать  взаимосвязь продуктов питания и пищеварительной сист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 пищеварительной системе чело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. Практическая работа «Изучение содержания питательных веществ в различных продуктах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0" w:after="200"/>
              <w:ind w:right="86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 дыхании, о дв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и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иться о своём здоровь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дыхательную, выделительную и кровеносную систему, их взаимосвязь и взаимозависимос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ние делиться опытом лично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Умей предупреждать болезни. Это зависит от теб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ливать  свой организм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 главные правила здорового образа жизни, выполнять их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. Тест по тем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Мы и наше здоровь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контрол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по разделу «Мы и наше здоровье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авила сохранения здоровь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Мы и наше здоровье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ч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 правила пожарной безопасности, правила обращения с газовыми прибо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, рассужд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з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 правила безопасного поведения на улицах и дорог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риентироваться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е зна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основные дорожные знаки,  ориентироваться на доро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риентироваться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 по теме «Дорожные знак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опасные места для человека.  Предвидеть  опасность, избегать её, при необходимости действовать решительно и чётк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обобщ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олниях, змеях, собаках      и проч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 правила безопасности при общении с природой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иться личным опытом. Умение работать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ая безопас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и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 правила личной экологической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, рассужд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Знакомство с устройством и работой бытового фильтра для вод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Наша безопаснос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контрол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по разделу «Наша безопасност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му учить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?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ч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понятие экономика, главную задачу эконом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ать вывод, обобщать полученные на уроке и экскурсии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римеры использования природных материалов для производства издел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зентовать свои проек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кита экономик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 основные составляющие экономи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заданном тем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основные полезные ископаемые, их значение в жизни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, анализировать, рассуждать, сравни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Рассматривание образцов полезных ископаемых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вод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1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ть  культурные растения от дикорастущих.   Различать  культурные раст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, анализировать, рассуждать, сравни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Знакомство с культурными растениями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 особенности разведения и содержания домашних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па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четверть – 17 ч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 продукцию каждой отрасли промыш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блюдать и анализиров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деньг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роль денег в экономике. Распознавать современные российские мон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дополнительными источ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ировать  терминами: бюджет, доходы, налоги, расх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ы  семейного бюджета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ой книгой. Умение рассуждать, доказы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8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 простейшие экологические прогноз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Чему учит эконом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тический контрол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по разделу «Наша безопасность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амостоятельно в заданном тем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я по городам и странам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некоторые города Золотого кольца России и их главные достопримечательности,   показывать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блюдать весенние явления в природе и фиксировать свои наблюдения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иться правильно показывать объекты на настен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зентовать свои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внивать глобус и карту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ить сообщения и выступать с ними перед класс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ближайшие соседи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государства – ближайшие соседи России,   показывать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равнивать, работать с глобусом, карт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Страны – соседи России и их столицы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евере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 северные европейские государства.  Показывать 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группах. Умение договарив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Бенилюкс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: страны Бенилюкса, особенности их экономики.  Показывать  страны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ссужд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Франции и Великобрит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з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в группах. Умение договарив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с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онятие: страны, расположенные в центре Европы,   показывать их на ка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иться личным опы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 по теме «Путешествия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проверочная работа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к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 обобщить изученное за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ть знания и умения  дет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летнее задание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материал изученный за год. Уметь анализировать, систематизировать, делать вывод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</w:t>
            </w:r>
            <w:r>
              <w:rPr>
                <w:rFonts w:cs="Times New Roman" w:ascii="Times New Roman" w:hAnsi="Times New Roman"/>
              </w:rPr>
              <w:t xml:space="preserve">огов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по пройденному за год материалу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 Что мы узнали и чему научились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с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ы урок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изучения и первичного закрепления знаний – уипзз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закрепления новых знаний и выработка умений – узнзву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комплексного использования знаний – укиз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обобщения и систематизации знаний – уосз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проверки, оценки и контроля знаний - упокз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Календарно-тематический план модуля по ПДД (3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 те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Ча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рога, ее элементы и правила поведения на н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шеходные пере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регулируемые перекрест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гулируемые перекрестки. Светофор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гулировщик и его сигна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оездка в автобусе, троллейбусе и в трамва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рожные знаки  и дорожная размет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де можно и где нельзя игра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1. Дорога, ее элементы и правила поведения на ней (1 час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исциплина на дороге. Обязанности пешеходов при движении по тротуару. Опасности, подстерегающие пешехода на тротуаре. Как правильно ходить по дороге с друзьями, с пожилы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. Пешеходные переходы (1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Виды пешеходных переходов. Правила перехода дороги с двусторонним и односторонним движением. Правила перехода дороги, если в зоне видимости отсутствует пешеходный переход или перекресток. Опасные ситуации при переходе дор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 Нерегулируемые перекрестки (1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Правила перехода проезжей части на нерегулируемом перекрестке. Опасные ситуации при переходе проезжей части на нерегулируемом перекрестке. Нерегулируемые перекрестки в микрорайоне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. Регулируемые перекрестки. Светофор. Регулировщик и его сигналы (1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Типы светофоров. Сигналы светофора и действия участников движения. Опасные ситуации при переходе проезжей части на регулируемом перекрестке. Сигналы регулировщика и действия участников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5. Поездка в автобусе, троллейбусе и в трамвае (1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Правила пользования автобусом, троллейбусом, трамваем (для двух типов трамвайных остановок). Правила перехода дороги при движении на остановку и после выхода из автобуса, троллейбуса, трам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6. Дорожные знаки и дорожная разметка (1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>Значение дорожных знаков для пешеходов и водителей. Дорожные знаки, изученные в 1, 2 классах. Дорожная разметка, ее назначение и ви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7. Где можно и где нельзя играть (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 xml:space="preserve">Места для игр и езды на самокатных средствах в городе и за городом. Опасность игр вблизи железнодорожных путей. Места, разрешенные для игр в микрорайоне школы и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8. Зачеты – 2 ч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 по  ПД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унова Е.М., Форштат М.Л. Учись быть пешеходом. Учебно-методическое пособие для учителей начальной школы, Ч.1 и Ч.2. - СПб: ИД «МиМ».-1997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йлов Л.А., Форштат М.Л. Учебное пособие по правилам дорожного движения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. – СПб., «Лики России», 2004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овольская А.П., Форштат М.Л. Рабочая тетрадь по Правилам дорожного движения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.- СПб., «Лики России», 2004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дорожного движения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Ф «О безопасности дорожного движения», 1995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дерфельд В.Л. 500 тестов по учебному курсу «Основы безопасности жизнедеятельности».-СПб.: Просвещение, 200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тов С.В., Шабаева Г.И. Тематические игры по ОБЖ. Методическое пособие для учителя. – М.: ТЦ Сфера, 2003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орыгина Т.А. Осторожные сказки: Безопасность для малышей. – М.: Книголюб, 200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штат М.Л., Добровольская А.П., Эпова А.В., Новиков А.В. Пешеход на дороге. Обучающий минимум по правилам и безопасности дорожного движения.– СПб, 2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уем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и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начального общего образ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по предметам. Начальная школа. – М. Просвещение, 2012 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. Плешаков А.А. Окружающий мир 3 к. -  М.: Просвещение, 2013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. Плешаков А.А. Окружающий мир 3 класс, в 2 ч. -  М.: Просвещение, 2013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Тесты. 3 класс. Плешаков А.А., Гара Н.Н., Назарова З.Д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страницы. Книга для учащихся начальных классов. Плешаков А.А.</w:t>
        <w:tab/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н на поляне, или Первые уроки экологической этики. Книга для учащихся начальных классов. Плешаков А.А., Румянцев А.А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емли до неба. Атлас-определитель. Для начальной школы. Плешаков А.А.</w:t>
        <w:tab/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. Рабочие программы. 1-4 классы. Плешаков А.А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жающий мир. Методические рекомендации. 3 класс Плешаков А.А., Соловьева А.Е.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ля учащих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. Плешаков А.А. Окружающий мир 3 класс, в 2 ч. -  М.: Просвещение, 2012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тетрадь. Плешаков А.А. Окружающий мир 3 класс, в 2 ч. -  М.: Просвещение, 2012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Тесты. 3 класс. Плешаков А.А., Гара Н.Н., Назарова З.Д.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страницы. Книга для учащихся начальных классов. Плешаков А.А.</w:t>
        <w:tab/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н на поляне, или Первые уроки экологической этики. Книга для учащихся начальных классов. Плешаков А.А., Румянцев А.А.</w:t>
        <w:tab/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емли до неба. Атлас-определитель. Для начальной школы. Плешаков А.А.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sectPr>
          <w:type w:val="nextPage"/>
          <w:pgSz w:orient="landscape" w:w="16838" w:h="11906"/>
          <w:pgMar w:left="1134" w:right="902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, проектор, экран. 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риложение к учебнику.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й для начальной школы.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лекция полезных ископаемых.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лекция семян сельскохозяйственных растений.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арта России. Политическая карта мира. 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материков и океанов</w:t>
      </w:r>
    </w:p>
    <w:p>
      <w:pPr>
        <w:sectPr>
          <w:type w:val="nextPage"/>
          <w:pgSz w:orient="landscape" w:w="16838" w:h="11906"/>
          <w:pgMar w:left="539" w:right="902" w:gutter="0" w:header="0" w:top="851" w:footer="0" w:bottom="15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539" w:right="902" w:gutter="0" w:header="0" w:top="851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84"/>
        </w:tabs>
        <w:ind w:left="1584" w:hanging="360"/>
      </w:pPr>
    </w:lvl>
    <w:lvl w:ilvl="2">
      <w:start w:val="1"/>
      <w:numFmt w:val="lowerRoman"/>
      <w:lvlText w:val="%3."/>
      <w:lvlJc w:val="right"/>
      <w:pPr>
        <w:tabs>
          <w:tab w:val="num" w:pos="2304"/>
        </w:tabs>
        <w:ind w:left="2304" w:hanging="180"/>
      </w:pPr>
    </w:lvl>
    <w:lvl w:ilvl="3">
      <w:start w:val="1"/>
      <w:numFmt w:val="decimal"/>
      <w:lvlText w:val="%4."/>
      <w:lvlJc w:val="left"/>
      <w:pPr>
        <w:tabs>
          <w:tab w:val="num" w:pos="3024"/>
        </w:tabs>
        <w:ind w:left="3024" w:hanging="360"/>
      </w:pPr>
    </w:lvl>
    <w:lvl w:ilvl="4">
      <w:start w:val="1"/>
      <w:numFmt w:val="lowerLetter"/>
      <w:lvlText w:val="%5."/>
      <w:lvlJc w:val="left"/>
      <w:pPr>
        <w:tabs>
          <w:tab w:val="num" w:pos="3744"/>
        </w:tabs>
        <w:ind w:left="3744" w:hanging="360"/>
      </w:pPr>
    </w:lvl>
    <w:lvl w:ilvl="5">
      <w:start w:val="1"/>
      <w:numFmt w:val="lowerRoman"/>
      <w:lvlText w:val="%6."/>
      <w:lvlJc w:val="right"/>
      <w:pPr>
        <w:tabs>
          <w:tab w:val="num" w:pos="4464"/>
        </w:tabs>
        <w:ind w:left="4464" w:hanging="180"/>
      </w:pPr>
    </w:lvl>
    <w:lvl w:ilvl="6">
      <w:start w:val="1"/>
      <w:numFmt w:val="decimal"/>
      <w:lvlText w:val="%7."/>
      <w:lvlJc w:val="left"/>
      <w:pPr>
        <w:tabs>
          <w:tab w:val="num" w:pos="5184"/>
        </w:tabs>
        <w:ind w:left="5184" w:hanging="360"/>
      </w:pPr>
    </w:lvl>
    <w:lvl w:ilvl="7">
      <w:start w:val="1"/>
      <w:numFmt w:val="lowerLetter"/>
      <w:lvlText w:val="%8."/>
      <w:lvlJc w:val="left"/>
      <w:pPr>
        <w:tabs>
          <w:tab w:val="num" w:pos="5904"/>
        </w:tabs>
        <w:ind w:left="5904" w:hanging="360"/>
      </w:pPr>
    </w:lvl>
    <w:lvl w:ilvl="8">
      <w:start w:val="1"/>
      <w:numFmt w:val="lowerRoman"/>
      <w:lvlText w:val="%9."/>
      <w:lvlJc w:val="right"/>
      <w:pPr>
        <w:tabs>
          <w:tab w:val="num" w:pos="6624"/>
        </w:tabs>
        <w:ind w:left="6624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19:00Z</dcterms:created>
  <dc:creator>ADMIN</dc:creator>
  <dc:description/>
  <cp:keywords/>
  <dc:language>en-US</dc:language>
  <cp:lastModifiedBy>Резеда</cp:lastModifiedBy>
  <cp:lastPrinted>2012-09-18T22:06:00Z</cp:lastPrinted>
  <dcterms:modified xsi:type="dcterms:W3CDTF">2009-12-31T19:40:00Z</dcterms:modified>
  <cp:revision>77</cp:revision>
  <dc:subject/>
  <dc:title>ОКРУЖАЮЩИЙ МИР</dc:title>
</cp:coreProperties>
</file>